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153610077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57613268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563465079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607075175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